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290599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8711143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4045784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2625128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8900953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6474399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2293735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16130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0371307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4276414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5834942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5629642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0284496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1837185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2825043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1317894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5183438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