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27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18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07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358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16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07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780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900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58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18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33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8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61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032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89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63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