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771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319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237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496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94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374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156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117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599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843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121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887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285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986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793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613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947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