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838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980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211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427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537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0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098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778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295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530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988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149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79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283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426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