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263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022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104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705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264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57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558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26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250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631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626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5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880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