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906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91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045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010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36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58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56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999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004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958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7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15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54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592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62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371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