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10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498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57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641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94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173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01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309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82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179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67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54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89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352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17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