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81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43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11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57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74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73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9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3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56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015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772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3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60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