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72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725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469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07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12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08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93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279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033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146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290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84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90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22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32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