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54258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92601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93755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31821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21263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79052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3124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8205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34506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81139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88854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70857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23547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