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092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618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121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669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841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296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226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905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236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043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143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439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508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