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805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943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671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453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205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95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061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057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032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538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306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277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789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350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186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