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0488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3865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8385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1133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6974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0734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861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0434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8389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262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287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256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6715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2552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654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4758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884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