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516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41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060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451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75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048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943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865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43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820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1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5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41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138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93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665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41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