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144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593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899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844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34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9956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5458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074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863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2846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195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924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584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