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488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694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672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450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093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523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055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782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109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180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853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688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02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