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815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225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791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42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0141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524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586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951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469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34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838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5574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9601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9808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7608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