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69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352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97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588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798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012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326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307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386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182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992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273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121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47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692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