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051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844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316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906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46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2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439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081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023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41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5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35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537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