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007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845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993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74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505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730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249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288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582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554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504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884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80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