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67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874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07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1721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223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796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093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487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085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885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13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228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496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052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824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02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210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