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151290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6295019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5097017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0255586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8434859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0246373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273529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9911707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2087000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8180512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8913312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3565035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0561533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8073122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6762101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