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05377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26860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6550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02883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36475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0380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3103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21674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06374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85979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72423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82520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40736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50702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18939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