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413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943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908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981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90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743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66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836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508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00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560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2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133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780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10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198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218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