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321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166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37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00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502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399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014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147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640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14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42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338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635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082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259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