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74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226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129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00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157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90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437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48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653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131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64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865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600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076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617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08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941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