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20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402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076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816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661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781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04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667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19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0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75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36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635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