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811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3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85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299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04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16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449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74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589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70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7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277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816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27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09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15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91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