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428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2856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331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5480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508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1513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3629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4693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0836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732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240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892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2999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