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69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022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399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65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36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857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467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79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75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682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45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53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37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231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301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