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982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962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753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232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233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249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818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492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010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444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280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111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163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207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740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