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6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9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587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15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45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00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80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2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34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4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176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87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