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8848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8962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4241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90029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38953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11991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15617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39903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2254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7237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465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7074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5011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34353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6328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6230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09477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