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4168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3101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1483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9958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5787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5232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7362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1020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1552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1500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942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484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0728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7612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5425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6655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1771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