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480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136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923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3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986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306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974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264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532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472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505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584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591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746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95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040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819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