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4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97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8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743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72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76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30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158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23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84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4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57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94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6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83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