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3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58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670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46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98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18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6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76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66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184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2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030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86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377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