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88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87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03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72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341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1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142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34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3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02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44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