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314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052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14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26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581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2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14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38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19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08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86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7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87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4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63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233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242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