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66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214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98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872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19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514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097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101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75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098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655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18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65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