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19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201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1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65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817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46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39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23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969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390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1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793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639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50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94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