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462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810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592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151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5969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199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8377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969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223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174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589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800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285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