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37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775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986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982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78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028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677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02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01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8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77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29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447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443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769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39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37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