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392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225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759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750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340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18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359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86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440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773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904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066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94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