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515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318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139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96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122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131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937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945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464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760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604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226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050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