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050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795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658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327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304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252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661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796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429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519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499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133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737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341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36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