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847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489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010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18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123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22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826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620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996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597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46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679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679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545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785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