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83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306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2826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188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557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246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295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537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166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126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346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811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182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438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827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641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013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