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44993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94386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40803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43693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11630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96096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75700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42113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97580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11169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84899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05011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24709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