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53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59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89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2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5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2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65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3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7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91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3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3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84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11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98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21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