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182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882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912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014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773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288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284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21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675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13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83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244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44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027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86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