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51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211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8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75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40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63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48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53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972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38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60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6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63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26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77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