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926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810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976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219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038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032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72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917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980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913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330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207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135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160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25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56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