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8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24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33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29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9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37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450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4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556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1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8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9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4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