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46847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05242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62432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6973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19546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74519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55104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98636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31685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15636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87978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49734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67727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87457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24120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30461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6502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