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73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205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35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77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59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524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07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74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5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67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72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1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10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84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56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