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80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0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3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22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65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41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00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4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4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091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3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75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2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