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78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0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458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3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79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8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6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22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97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75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5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4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8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5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75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33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6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