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752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493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241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780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427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052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268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457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374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151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281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87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59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571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532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