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051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778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603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508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491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65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971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436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163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168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201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263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029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