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991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209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01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010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321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219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429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850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047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032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072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870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538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