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04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26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569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701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215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192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623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126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772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588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162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613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465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962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905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