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34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884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568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414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128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821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872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5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236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338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756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255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449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