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13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51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554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84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214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536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9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69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6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658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737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59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78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366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621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