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615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5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20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90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16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5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0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96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6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76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49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8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10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05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814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2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3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