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57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900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881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223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395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375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820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6470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2501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6701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009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957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799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666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298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935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9975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