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0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36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558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63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8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0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7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898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76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84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40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345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42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96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917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