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248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7561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8003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52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10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2684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1523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3760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9066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6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118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812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8674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674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230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352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6741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