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843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885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129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916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889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741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106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352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877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486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528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566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031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