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34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77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15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31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84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4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51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22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11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16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4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6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80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56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9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17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10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