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320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585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334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02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605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770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064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904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48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621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544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176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917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720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543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