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869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827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517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998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768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495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717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478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845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678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560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670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186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