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165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702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022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6590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1840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533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7952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0454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106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284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8187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294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7645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3621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7065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