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0668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7032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791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7486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9848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1570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727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3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996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73072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69417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734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2426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790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79887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0425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351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