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120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15129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8607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537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9364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6164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607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621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64863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5062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8539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8308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892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9997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9691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