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1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731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6315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38293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695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989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1893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50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537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0170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0498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036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7288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