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29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318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9046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253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1876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840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209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4665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261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057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0299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734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0599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