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260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54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0102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483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369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410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11719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642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9121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15882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731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2083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4334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9857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7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0189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