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768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7255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15908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489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70211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190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4438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895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3860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1113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8878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899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582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2645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512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506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7585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