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75660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5744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0308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9061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90985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5370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38203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149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4047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256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267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8981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04168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853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9984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4605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561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