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6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1891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60684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47992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218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815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243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50316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6985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48742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834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820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701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