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386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272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45999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83349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78803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8814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9880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1595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0884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7105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92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2587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798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