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8981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631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25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5125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3312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38567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4264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7722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860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445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6867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3435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1946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0172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8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