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8932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99587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33770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62088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86820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77116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63718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44762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26277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68321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80170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06866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86780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04370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5849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