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35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321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038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575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363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323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911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302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550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403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323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276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899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