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26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44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53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44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3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20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9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4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52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722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4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5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10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