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20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24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3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092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53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093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265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238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20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6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9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80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359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920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043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468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