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440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664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370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005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492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041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877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685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324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042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439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842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978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523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521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