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507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311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178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907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985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50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56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826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365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413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601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717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619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560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