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6462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937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6761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9344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3040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5148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8604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5506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9483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8625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519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038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4102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4085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6287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9521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1779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