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029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261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563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23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185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692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887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999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076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568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106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389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891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111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433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