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39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617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377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975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01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23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320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46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137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8369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520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36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618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785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092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96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0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