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557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22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32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466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332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993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121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475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921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933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107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259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519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950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317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