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46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22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6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30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73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0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09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33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453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70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98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28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41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60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480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71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0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