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826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0427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943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8738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179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986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1764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072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066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323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191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946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0577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