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3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236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24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799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29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269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992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657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9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967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68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624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65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