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581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944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0934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488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633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490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1191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195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5639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1301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41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524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261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45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6802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570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4763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