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192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9563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1098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193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2275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5057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8329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331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279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023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7971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4621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2997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5081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4007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