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755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80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566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994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62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17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23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01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57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626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57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1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088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24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180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02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4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