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38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60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54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14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31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625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63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566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287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8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0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42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