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58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47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975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13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112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484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93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02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83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3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509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27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4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75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66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