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404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025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2778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0578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4033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1939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6495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1214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7982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6103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610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167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4897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