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66410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23044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86954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08730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26276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64173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4191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71185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04964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6693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10444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53624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76266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