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333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944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67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75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903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14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508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388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846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14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480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919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234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65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62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