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134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52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580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448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567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983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959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386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081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80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0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7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374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641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23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728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235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