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93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539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104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630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124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621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308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7329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6321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333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21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088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093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