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591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39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25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97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34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14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3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7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8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8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8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5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1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22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13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52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40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