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22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5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8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296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121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635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29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48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54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06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1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50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50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02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5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