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8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546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90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68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42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50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041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5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899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12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55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05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473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3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27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