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57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700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57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374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513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899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009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010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34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608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067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397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65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05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902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726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758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