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7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26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811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928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17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83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815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816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86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652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570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818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5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09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061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