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79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67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682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36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203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646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112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361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18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562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28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944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120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