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771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57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450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355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87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359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982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40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276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28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280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59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112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