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57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96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19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93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52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325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3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975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10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030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1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04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79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01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181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10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523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