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589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96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338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71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33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741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466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962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455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885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237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06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06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