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4629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0501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9711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619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2004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334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4793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1376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8553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1282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042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936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7909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283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427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4392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3817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