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919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53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42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120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1761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200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127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190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557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84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309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702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259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594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728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882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709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