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7217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26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508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209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95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76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6853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57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919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117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927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926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63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402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715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