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0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99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783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68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604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765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08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343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03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667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375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277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9977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312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01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