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358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044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4130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6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988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063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2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94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0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881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69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178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