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36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7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92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14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77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0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915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27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38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662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276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94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556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54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12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