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11100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54700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55554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6911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65914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02090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77175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5909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0789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68838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99437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705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0553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1113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48188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39500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90422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