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2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45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75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17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3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53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2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30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977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19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3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5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6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