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305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7736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1901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530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823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511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3875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801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9923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03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7991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3043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5106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6443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1646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