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96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212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403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4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479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38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22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36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513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872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503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3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420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