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37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579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14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122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01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67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835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586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800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981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255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182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090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895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52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221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54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