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48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8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41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34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50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74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2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41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1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36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1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49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190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85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12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