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475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032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296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215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550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046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18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630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814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568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183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9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852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