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25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301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42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91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71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98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72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38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73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71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14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834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31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31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35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