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16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55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97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103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176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88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71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958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28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84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9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931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79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31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58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1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87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