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90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29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97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27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91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53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47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00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39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1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4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0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39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23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503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382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02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