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7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90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97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81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0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3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9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02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22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3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5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18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66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