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11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27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19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353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80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07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49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73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053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97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75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4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399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039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57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26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369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