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840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5257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581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100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206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373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526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702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0659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377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836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7949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3604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20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262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