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1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57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90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27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076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02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94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72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08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54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70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56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15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3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6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