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79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09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84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262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59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48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74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19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8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65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4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72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158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