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184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952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236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933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620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286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494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35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563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122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402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426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346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54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90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01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616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