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821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720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171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004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961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071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760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099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382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930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958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849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04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