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112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544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94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43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053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867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56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64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974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716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988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500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517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34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77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37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023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