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8675070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3540579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9095806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9037159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000837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9025557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42397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3810568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9305225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2568582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0316748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6841546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4242678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