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994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905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132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052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510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364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905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870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399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222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92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017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170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784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393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