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01896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739665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481004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085976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879914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081360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688775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494891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887580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170205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44264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48185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300913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