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94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2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5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0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71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2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88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23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596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21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8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7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55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3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99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8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061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