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79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144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883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299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39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588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412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685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025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157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207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434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245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455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697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