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23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619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72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26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00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558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3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68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17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342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07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503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26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