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170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88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453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312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873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627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101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677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162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665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623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282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879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123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138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543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574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