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6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570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699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482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071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261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996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33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864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813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901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809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032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70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119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