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833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185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978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867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045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938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315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280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977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665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320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740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707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