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07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26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673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767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60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61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24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33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4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50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621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58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38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57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586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80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15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