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59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278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821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58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276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299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634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486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226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288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168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742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524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097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578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