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55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474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48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00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3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324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94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2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6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665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2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56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3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