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261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49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693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276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062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808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907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241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029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44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31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444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029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