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8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17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596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90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706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098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831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44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342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16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1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279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122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641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665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341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