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73840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899953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200969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165711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008976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282175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367023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339471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669353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535142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27936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24006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940735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