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715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125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313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2696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155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196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130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036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900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115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870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372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448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146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227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