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330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16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242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914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816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882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921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29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624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548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132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531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166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158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985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512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562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