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7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72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89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99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29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5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441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929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58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06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897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90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