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70583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67784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33151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77141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56158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42305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46993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60685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09335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6401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58245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65152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78774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10978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65189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