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61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871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582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90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486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53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05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946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593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11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521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534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49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5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3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