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82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43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859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06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738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92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9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223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689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5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743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709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721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713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13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03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705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