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194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331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66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051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975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256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47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780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73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699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825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721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005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