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383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230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854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780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364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332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087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6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995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253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092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482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387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986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926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616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843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