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94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936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885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862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159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720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58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09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052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476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970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979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308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