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879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297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025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705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551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312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162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795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591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516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966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388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734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