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34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69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4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30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0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15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7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907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17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18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61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32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64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74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