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68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324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881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912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902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223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402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551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067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276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400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011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411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825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395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27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672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