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90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57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3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47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73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926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72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13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4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25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06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4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9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63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40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70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04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