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623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756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223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706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305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88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333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425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26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318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937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490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450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820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664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