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898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5699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8235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771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9723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6614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4148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8136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4213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1673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363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855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0150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