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94805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78448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71624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07033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8832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62563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81290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88669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30175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77171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86474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62670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31585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