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331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18600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52005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1905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6071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97039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80770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6561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36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6967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333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18302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48056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94725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86947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33833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2401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