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247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808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850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791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731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688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970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774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218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08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61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763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742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421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765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