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656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259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747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49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538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889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866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185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92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533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44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980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509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507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423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