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844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582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354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130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275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414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050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417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508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247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699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911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49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544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917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158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258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