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9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8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79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473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67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14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56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138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967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5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8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684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