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86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7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51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004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659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591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480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543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418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901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91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689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486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