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001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272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590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329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30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91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091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590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28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206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51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155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97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741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430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