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201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654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927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155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997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644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81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60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755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173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778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476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354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610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01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50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665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