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982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079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940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028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397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6378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126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9198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248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971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183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613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217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92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884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