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8679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1731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51222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8581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0761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6152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24217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1997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4413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6155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876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8829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7428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4367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5539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6282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6870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