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445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750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32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552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169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939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11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889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627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9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696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935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463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265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291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384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