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84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769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65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400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72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656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585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73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034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03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286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45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669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54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520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808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185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