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35572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73598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17655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65195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03226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03547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32929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28790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34378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27456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01144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18169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07774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