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119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391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741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155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460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680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935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525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584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603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600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947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195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