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51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881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7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91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411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64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447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29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2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16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02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9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39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19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134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