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69765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00899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15016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1016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03391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82307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71324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11240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68142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21344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67577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55951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82283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16311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36612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