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5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681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677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879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916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009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12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447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932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112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115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211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503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529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578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