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626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983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069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144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535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506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788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970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103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778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620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948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654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