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4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53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96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8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777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44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79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738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282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951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56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0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51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