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746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268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08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848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304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545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906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235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120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238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888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025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552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036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584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71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497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