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202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936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94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976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42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96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17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1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76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657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81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1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834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18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22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