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86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52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70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14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64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89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30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5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02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694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06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05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00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60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54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50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882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