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9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981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50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66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00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89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00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07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1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090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14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67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75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95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