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83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625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485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138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838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01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746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11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68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169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166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6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89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5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508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09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4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