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252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159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499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349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824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770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428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905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839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360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942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150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782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480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443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