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800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4981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1889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0780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4715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5798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2534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652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9221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2534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926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401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0363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