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68884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43965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14810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68724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42089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65137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79200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69615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43636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50346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86803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72169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28654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14088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48840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46271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31749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