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91966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06173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25597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45712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18484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48991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9513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79700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9475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68668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121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60480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15323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