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205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097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13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206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026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192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177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3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754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236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41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342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942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708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66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370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448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