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17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76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3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89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29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12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623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76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74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86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1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7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