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692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842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628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154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449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784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922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263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200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955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335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399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293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487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331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