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284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882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962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231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56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495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769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728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828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327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983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654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267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6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340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