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754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010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654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118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870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579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207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514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734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888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060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098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338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