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23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0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807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58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962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11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34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00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178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297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3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69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80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7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24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553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73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