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3745803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36251366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80967471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1621640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94265609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9208814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71795729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2723654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75106769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76071397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6957547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6500267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9770946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