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337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403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03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727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230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74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88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511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10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609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37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845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992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751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383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216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873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