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50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20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51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522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832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756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545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545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224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045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382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27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174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700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24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