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500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21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470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003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181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49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34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129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083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404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499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742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194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496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496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881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704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