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2274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62245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74802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75689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15684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65823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84579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1727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28653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94050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51231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86746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93092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53602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76132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