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502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9303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8773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4402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6450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1835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7260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1336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1889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6710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815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455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6580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