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2085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0329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46904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35536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9048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1604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494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8523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2234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4893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054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331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9842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40617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2067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5320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2103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