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834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9668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7296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3073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1617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7708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8004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1576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3147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5838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90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578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2893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