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3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02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99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839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273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339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159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472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875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400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542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797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034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210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205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