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439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9148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832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63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2892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9814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602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647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3761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064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35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908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2983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52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957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52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4351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