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446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596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03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06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554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71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58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591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579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978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9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55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44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