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847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916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95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629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87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486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209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007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636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6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079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378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120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693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949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4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670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