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13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47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58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98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1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508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84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4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32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85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77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82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91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43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