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0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732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462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51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486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384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27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004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53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362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1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120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440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