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537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550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616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139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766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42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688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72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302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5325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353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529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442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514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931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