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461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827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545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943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615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2727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12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461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291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113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182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741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534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7538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834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563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97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