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833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130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4795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3602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7344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6022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598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0781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2224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5985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550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953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0879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