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59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288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116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15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205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624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84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898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944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81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19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317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114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