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4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67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78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57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293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13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93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987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357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2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0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174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