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98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299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50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857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55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626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231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44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8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125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25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459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50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011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48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