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073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572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914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539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122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391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937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6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476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4557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550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732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943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605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873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35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177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