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91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7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915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22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02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120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14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812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45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99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2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5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170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995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045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514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10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