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674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012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176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644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7895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8379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641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3126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5313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4995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4396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203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7774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8122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5184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