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79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23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796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678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03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5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3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123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42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6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99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681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35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