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2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011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084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295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160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610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00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764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172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623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774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658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250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906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860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83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536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