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30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413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6488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8663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7932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333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5813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7918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5378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901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1821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0938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5423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5710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569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