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98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962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320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518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173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16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219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46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432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255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2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821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72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316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94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82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11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