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199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037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986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527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745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886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308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321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0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253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228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495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815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516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729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