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860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119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607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805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097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542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314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389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834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339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986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254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132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