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32265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49680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47515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91376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94653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30637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42621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98017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52414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02251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24753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39860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61141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33855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86827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