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5702527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87142909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13747723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7064034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04097840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60019095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58589943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76142475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66322698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07748983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08030498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78296650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20461081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84230517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73199462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