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286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636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548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344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116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660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263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55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259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836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944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961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435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752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181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789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96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