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533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411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577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70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046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126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571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818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46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120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089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423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771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