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3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06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5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8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87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1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15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28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5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12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22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8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346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76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73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56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