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82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57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28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7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66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71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795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77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786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7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55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31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