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983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011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855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511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99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207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343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93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27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42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124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6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504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