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513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795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525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199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330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905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049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16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073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748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869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623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026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148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970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471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368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