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786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1112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8996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6241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305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5617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9636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893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6660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4463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6330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6215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351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5631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461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