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187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106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098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514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068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443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612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583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576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685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738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673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179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934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156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050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027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