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81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3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8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66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6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82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49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49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159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014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74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08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09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762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