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96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0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68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8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4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49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9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34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68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21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6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09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2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