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23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122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13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260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99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18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52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05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98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2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2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5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58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92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7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01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