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257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475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049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922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863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93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895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262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042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432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094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24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560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156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279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