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076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7252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6337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811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6522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2488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187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4252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7126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0231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94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614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7598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3462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2136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