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45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62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73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995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08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42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14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68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79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36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34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045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8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843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833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