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61467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9254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45162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07669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97487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03568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6004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12449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85238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93742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39464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68002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60270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27415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7425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06819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73145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