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746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331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73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814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77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612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547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137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740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340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403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036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580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