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240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425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292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571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178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919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97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75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728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938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721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92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50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392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588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313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543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