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807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6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749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18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180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597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657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287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94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964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844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444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402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136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582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506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306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