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38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653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638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156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70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977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178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931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868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141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451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475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824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32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670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