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559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35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019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770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022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86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223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38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158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09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261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505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5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