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126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221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156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668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678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524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639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0103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992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7799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952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241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587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