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048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918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372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406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438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49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486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80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476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906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794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515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97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