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4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63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68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69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44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38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21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9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57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790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85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5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19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