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744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432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572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229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88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472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560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512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94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80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966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718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431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01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472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