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563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04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641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341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248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592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608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520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3940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043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991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14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271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418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674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488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69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