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845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4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861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774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406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583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626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70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723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205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395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218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57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