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87148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23455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85454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29941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6542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51864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80948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95510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76308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44133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01262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82675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42064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78495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7914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85273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54244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