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904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178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692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306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575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340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121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198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184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29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762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234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444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