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92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134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964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059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750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46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37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34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85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24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303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33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37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910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2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