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455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011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381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740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918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241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683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4080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895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358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872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024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227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108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17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