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964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329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190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435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938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166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61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940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694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265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639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116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073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