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21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47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910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976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479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727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191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315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882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41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628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066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420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