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310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583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871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967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994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584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454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613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31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38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194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361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74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95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653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617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897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