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0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487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9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079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437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014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856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876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417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658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353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498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934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103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583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773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813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