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87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959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451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50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481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299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58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19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594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2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25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806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324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994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619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