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57239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64851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56776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26828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42193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44026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01168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2156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26727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08126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39334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01534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15983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6943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46588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62557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73168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