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736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690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858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49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501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777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130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529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9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336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292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224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68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