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400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470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535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712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56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698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000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167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5760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350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717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301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945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