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34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4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81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3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33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89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071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860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82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09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482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5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005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4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86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60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3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