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849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602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402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838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169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771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461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598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223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67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004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388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028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437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382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