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620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187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648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012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882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684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310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161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562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97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373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166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804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429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602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072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831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