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231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000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253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686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924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240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924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092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612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76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410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958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233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44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135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