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0396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2637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91359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4602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5536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3184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0736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4141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2946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0870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3295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9040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5510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