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22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444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127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47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336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616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562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717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90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731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944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612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099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381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427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918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025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