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006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070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390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555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5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46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28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908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330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997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059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70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081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019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935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