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3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72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01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576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221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071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22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879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219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39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42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84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62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