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492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6816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9736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6936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9702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9807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1713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4127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8059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5134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723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2844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2466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9860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0248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