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638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45370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5600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6076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8692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18090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0069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29220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9511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71725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20547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292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98365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