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737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426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154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264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388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45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035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657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216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079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468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520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67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322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49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690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068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