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436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026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011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954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903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380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41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126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353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159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545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447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908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