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42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60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54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5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183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7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65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476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6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48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6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68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6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58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94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1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