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400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82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312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52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15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8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60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607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7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78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688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46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554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66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81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