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981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4039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874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715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360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711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410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7029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24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5222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817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382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801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