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0788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2405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0028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0294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9882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66865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1730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0861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2473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7119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9470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0602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0195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59702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03645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