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4962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0764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6889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7567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3965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2357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3012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6689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49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9653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008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228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6954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5084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2672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2109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1843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