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532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042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133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102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011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0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509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142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418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118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539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981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11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615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958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18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343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