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03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72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5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4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96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5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14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14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30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1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1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1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611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77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548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17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64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