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14029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02992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73683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96133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01673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24811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61837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36442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23761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6453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1022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6083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99596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75394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82346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