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86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763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965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137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569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448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00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888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695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948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33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467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001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223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526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