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299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696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018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144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751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812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372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516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193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024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186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173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023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