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266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026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882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264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811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491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497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995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99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321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689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291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244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067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016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