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719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053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9325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5922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3891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142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7459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2348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1715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3920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045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256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9084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