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5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67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103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504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205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056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8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245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97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808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0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21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26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