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96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23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37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6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6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315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62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3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5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269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3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30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9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854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60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573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