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243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933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009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38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928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760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378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06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66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492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46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09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25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558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934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464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70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