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13096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19004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26529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05961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41610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2212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17529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67379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14212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96524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94442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76954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93019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