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148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948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500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359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99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742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809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256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388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626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172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310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940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60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38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