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881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94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311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219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620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30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894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425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233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995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566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907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262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