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565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134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52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492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331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742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310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233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843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883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464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838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350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40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