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103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90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033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373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71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87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50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875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638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08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25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04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60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900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316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00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