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69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42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762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23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59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960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51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815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614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11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33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51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