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448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6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680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49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962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007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145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372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978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418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977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831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492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829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256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