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035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504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4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58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48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419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87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38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884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338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2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19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99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368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506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