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8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86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643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03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28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34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84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98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33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31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3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65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8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