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420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1496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505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7934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097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9901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945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365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200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2772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84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825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8593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2759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073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521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0609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