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640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71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765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64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588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262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727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635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095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387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392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7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045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052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246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744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799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