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147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744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635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127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867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575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577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321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367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399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879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84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334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860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33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116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776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