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323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18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405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857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243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98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183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737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62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875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53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022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202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