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66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101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204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016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777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209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599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845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527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953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990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284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407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791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942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