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90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674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580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752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19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082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57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741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96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30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243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053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04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