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645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453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59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91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340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848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107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67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615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689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014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672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745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045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27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712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22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