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867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231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140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713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004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671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753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316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83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466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283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713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703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063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34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