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776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287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334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190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339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134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550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480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719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080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170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669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334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640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848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