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571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798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34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53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007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12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121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581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236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24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65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600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805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454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434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884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466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