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42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237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010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37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6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451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84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56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079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664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4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2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290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