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8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767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32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09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145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15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899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5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60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569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2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11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83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