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0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9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02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77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46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1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02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10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98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77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7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96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76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246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32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03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674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