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69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194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14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947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619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96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66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230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865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290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346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178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23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603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35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