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845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735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156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124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62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491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134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30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388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8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162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7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682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77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71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265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185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