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350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620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391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948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697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154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139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604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689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327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844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374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535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