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746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890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799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42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419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785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678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7584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463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3221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16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729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6870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