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65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546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338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023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12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58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55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619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54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125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772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87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52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09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2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