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309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757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625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699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094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81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966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294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530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70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48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593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601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921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559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217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69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