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13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396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738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121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33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27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144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021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296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06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441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435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40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629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265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